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аявок на перераспределение существующей мощности за период с 01.01.2016 по 31.12.2016г.  не поступ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09:00Z</dcterms:created>
  <dc:creator>*</dc:creator>
  <dc:description/>
  <cp:keywords/>
  <dc:language>en-US</dc:language>
  <cp:lastModifiedBy>*</cp:lastModifiedBy>
  <dcterms:modified xsi:type="dcterms:W3CDTF">2017-02-15T13:09:00Z</dcterms:modified>
  <cp:revision>2</cp:revision>
  <dc:subject/>
  <dc:title>Заявок на перераспределение существующей мощности за период с 01</dc:title>
</cp:coreProperties>
</file>