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ФОРМА ЗАЯВ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  <w:t>На бланке пользователя инфраструк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о предоставлении доступ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к инфраструктуре АО «ГГЭ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ошу заключить договор о предоставлении ограниченного права доступа пользования  имуществом (инфраструктурой электроэнергетики) АО «ГГЭС» и подготовить технические условия, определяющие техническую возможность такого пользования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и организационно-правовая форма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почтовый адрес Пользователя инфраструктуры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Перечень объектов инфраструктуры АО «ГГЭС», к которым Пользователь инфраструктуры намерен получить досту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е сроки (начало – окончание) пользования объектами инфраструктуры АО «ГГЭС» 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Цель предполагаемого использования объектов инфраструктуры АО «ГГЭС» 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чень отдельных элементов сети __________________________________ Пользователя инфраструктуры, планируемых к размещению на объекте инфраструктуры АО «ГГЭС», в том числе предполагаемая схема размещения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перечислить или как приложение к заявке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Пользователя (ИНН/КПП, ОГРН)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(при наличии):_______________________________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заявке (заверенные копии):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иска из ЕГРЮП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 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 (Доверенность) на руководителя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детельство о государственной регистрации Пользователя инфраструктуры в качестве юридического или индивидуального предпринимателя.</w:t>
      </w:r>
    </w:p>
    <w:p>
      <w:pPr>
        <w:pStyle w:val="ListParagraph"/>
        <w:numPr>
          <w:ilvl w:val="1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мая схема размещения линий связи с привязкой к мес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ись руководителя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уполномоченного представите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/______________________________________________ (И.О. Фамилия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веренности: _________________________________________________________________</w:t>
      </w:r>
    </w:p>
    <w:p>
      <w:pPr>
        <w:pStyle w:val="Normal"/>
        <w:spacing w:lineRule="auto" w:line="360" w:before="24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нт. Тел.: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EndnoteTextChar">
    <w:name w:val="Endnote Text Char"/>
    <w:basedOn w:val="Style14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2:00Z</dcterms:created>
  <dc:creator>HomeUser</dc:creator>
  <dc:description/>
  <cp:keywords/>
  <dc:language>en-US</dc:language>
  <cp:lastModifiedBy>*</cp:lastModifiedBy>
  <dcterms:modified xsi:type="dcterms:W3CDTF">2017-09-12T07:22:00Z</dcterms:modified>
  <cp:revision>2</cp:revision>
  <dc:subject/>
  <dc:title>ФОРМА ЗАЯВЛЕНИЯ</dc:title>
</cp:coreProperties>
</file>