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Методика расчета тарифов за предоставление доступа к сопряженным объектам инфраструктуры АО «ГГЭС» для размещения сетей электросвяз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0" w:after="0"/>
        <w:ind w:left="4248" w:firstLine="572"/>
        <w:rPr>
          <w:rFonts w:ascii="Times New Roman" w:hAnsi="Times New Roman" w:cs="Times New Roman"/>
          <w:b/>
          <w:b/>
          <w:bCs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u w:val="single"/>
        </w:rPr>
        <w:t>Введен впервые</w:t>
      </w:r>
    </w:p>
    <w:p>
      <w:pPr>
        <w:pStyle w:val="Normal"/>
        <w:spacing w:before="0" w:after="0"/>
        <w:ind w:left="4248" w:firstLine="572"/>
        <w:rPr>
          <w:rFonts w:ascii="Times New Roman" w:hAnsi="Times New Roman" w:cs="Times New Roman"/>
          <w:b/>
          <w:b/>
          <w:bCs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48" w:firstLine="572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ab/>
        <w:t>Генеральный директор АО «ГГЭС»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firstLine="482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_________________Б. Н. Каратаев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820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4664" w:leader="none"/>
          <w:tab w:val="left" w:pos="4820" w:leader="none"/>
          <w:tab w:val="left" w:pos="5220" w:leader="none"/>
          <w:tab w:val="left" w:pos="5760" w:leader="none"/>
        </w:tabs>
        <w:spacing w:lineRule="auto" w:line="240" w:before="0" w:after="0"/>
        <w:ind w:left="4140" w:hanging="0"/>
        <w:rPr>
          <w:rFonts w:ascii="Times New Roman" w:hAnsi="Times New Roman" w:cs="Times New Roman"/>
          <w:i/>
          <w:i/>
          <w:iCs/>
          <w:color w:val="FFFFFF"/>
          <w:vertAlign w:val="superscript"/>
        </w:rPr>
      </w:pPr>
      <w:r>
        <w:rPr>
          <w:rFonts w:cs="Times New Roman" w:ascii="Times New Roman" w:hAnsi="Times New Roman"/>
          <w:i/>
          <w:iCs/>
          <w:color w:val="FFFFFF"/>
          <w:vertAlign w:val="superscript"/>
        </w:rPr>
        <w:tab/>
        <w:t xml:space="preserve">          </w:t>
        <w:tab/>
        <w:t>(дата)</w:t>
      </w:r>
    </w:p>
    <w:p>
      <w:pPr>
        <w:pStyle w:val="Normal"/>
        <w:tabs>
          <w:tab w:val="clear" w:pos="708"/>
          <w:tab w:val="left" w:pos="4820" w:leader="none"/>
          <w:tab w:val="left" w:pos="6612" w:leader="none"/>
        </w:tabs>
        <w:spacing w:lineRule="auto" w:line="240" w:before="0" w:after="0"/>
        <w:ind w:firstLine="4820"/>
        <w:rPr>
          <w:rFonts w:ascii="Times New Roman" w:hAnsi="Times New Roman" w:cs="Times New Roman"/>
          <w:i/>
          <w:i/>
          <w:iCs/>
          <w:color w:val="FFFFFF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i/>
          <w:iCs/>
          <w:color w:val="FFFFFF"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4820" w:leader="none"/>
          <w:tab w:val="left" w:pos="6612" w:leader="none"/>
        </w:tabs>
        <w:spacing w:lineRule="auto" w:line="240" w:before="0" w:after="0"/>
        <w:ind w:firstLine="4820"/>
        <w:rPr>
          <w:rFonts w:ascii="Times New Roman" w:hAnsi="Times New Roman" w:cs="Times New Roman"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FF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6612" w:leader="none"/>
        </w:tabs>
        <w:spacing w:lineRule="auto" w:line="240" w:before="0" w:after="0"/>
        <w:ind w:firstLine="4820"/>
        <w:rPr>
          <w:rFonts w:ascii="Times New Roman" w:hAnsi="Times New Roman" w:cs="Times New Roman"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Наименование подразделения-</w:t>
      </w:r>
    </w:p>
    <w:p>
      <w:pPr>
        <w:pStyle w:val="Normal"/>
        <w:tabs>
          <w:tab w:val="clear" w:pos="708"/>
          <w:tab w:val="left" w:pos="4820" w:leader="none"/>
          <w:tab w:val="left" w:pos="6612" w:leader="none"/>
        </w:tabs>
        <w:spacing w:lineRule="auto" w:line="240" w:before="0" w:after="0"/>
        <w:ind w:firstLine="4820"/>
        <w:rPr/>
      </w:pP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разработчик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4820" w:leader="none"/>
          <w:tab w:val="left" w:pos="6612" w:leader="none"/>
        </w:tabs>
        <w:spacing w:lineRule="auto" w:line="240" w:before="0" w:after="0"/>
        <w:ind w:firstLine="482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ланово- экономический отдел</w:t>
      </w:r>
    </w:p>
    <w:p>
      <w:pPr>
        <w:pStyle w:val="Normal"/>
        <w:tabs>
          <w:tab w:val="clear" w:pos="708"/>
          <w:tab w:val="left" w:pos="4820" w:leader="none"/>
          <w:tab w:val="left" w:pos="6612" w:leader="none"/>
        </w:tabs>
        <w:spacing w:lineRule="auto" w:line="240"/>
        <w:ind w:firstLine="482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612" w:leader="none"/>
        </w:tabs>
        <w:spacing w:lineRule="auto" w:line="240" w:before="0" w:after="0"/>
        <w:ind w:firstLine="482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ствие приказом </w:t>
      </w:r>
    </w:p>
    <w:p>
      <w:pPr>
        <w:pStyle w:val="Normal"/>
        <w:tabs>
          <w:tab w:val="clear" w:pos="708"/>
          <w:tab w:val="left" w:pos="4820" w:leader="none"/>
          <w:tab w:val="left" w:pos="6612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ab/>
        <w:t xml:space="preserve">Генерального директора </w:t>
      </w:r>
    </w:p>
    <w:p>
      <w:pPr>
        <w:pStyle w:val="Normal"/>
        <w:tabs>
          <w:tab w:val="clear" w:pos="708"/>
          <w:tab w:val="left" w:pos="4820" w:leader="none"/>
          <w:tab w:val="left" w:pos="6612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ab/>
        <w:t>АО «ГГЭС»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ab/>
        <w:t xml:space="preserve">______________ №_____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2016201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276" w:leader="none"/>
        </w:tabs>
        <w:spacing w:before="240" w:after="120"/>
        <w:outlineLvl w:val="1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Назначение и область применения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ind w:left="0" w:firstLine="79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ая Методика определяет единый порядок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851" w:leader="none"/>
        </w:tabs>
        <w:ind w:left="851" w:hanging="0"/>
        <w:jc w:val="both"/>
        <w:rPr/>
      </w:pPr>
      <w:r>
        <w:rPr>
          <w:sz w:val="24"/>
          <w:szCs w:val="24"/>
        </w:rPr>
        <w:t>формирования тарифов за предоставление доступа к сопряженным объектам инфраструктуры АО «ГГЭС» для размещения сетей электросвязи, включая условия дифференциации тарифов;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851" w:leader="none"/>
        </w:tabs>
        <w:spacing w:before="0" w:after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я платы за предоставление информации по запросу пользователя инфраструктуры. </w:t>
      </w:r>
    </w:p>
    <w:p>
      <w:pPr>
        <w:pStyle w:val="Footer"/>
        <w:tabs>
          <w:tab w:val="clear" w:pos="4153"/>
          <w:tab w:val="clear" w:pos="8306"/>
        </w:tabs>
        <w:spacing w:before="240" w:after="120"/>
        <w:ind w:firstLine="7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Методика расчета тарифов за предоставление доступа к сопряженным объектам инфраструктуры АО «ГГЭС» для размещения сетей электросвязи» (далее – Методика) разработана с целью выполнения Постановления Правительства Российской Федерации от 29 ноября 2014 года № 1284 «Об утверждении Правил недискриминационного доступа к инфраструктуре для размещения сетей электросвязи». 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before="0" w:after="240"/>
        <w:ind w:left="0" w:firstLine="792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пространяется на все структурные подразделения АО «ГГЭС», участвующие в процессе обеспечения недискриминационного доступа к инфраструктуре для размещения сетей электросвязи, которая используется или может быть использована для оказания услуг в сфере общедоступной электросвязи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before="0" w:after="240"/>
        <w:ind w:left="0" w:firstLine="79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стоящая Методика входит в состав нормативных документов системы управления АО «ГГЭС»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276" w:leader="none"/>
        </w:tabs>
        <w:spacing w:lineRule="auto" w:line="360" w:before="0" w:after="120"/>
        <w:outlineLvl w:val="1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0" w:after="12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Методика расчета тарифов за предоставление доступа к инфраструктуре АО «ГГЭС» для размещения сетей электросвязи разработана на основании Постановления Правительства Российской Федерации от 29 ноября 2014 года № 1284 «Об утверждении Правил недискриминационного доступа к инфраструктуре для размещения сетей электросвязи».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0" w:after="12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Методика предназначена для использования владельцем инфраструктуры при расчете тарифов за предоставление доступа к сопряженным объектам инфраструктуры АО «ГГЭС» для размещения сетей электросвязи, а также при расчете платы </w:t>
      </w:r>
      <w:r>
        <w:rPr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информации по запросу пользователя инфраструктуры.  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Методика определяет основные положения по расчету размера экономически обоснованных затрат и необходимой прибыли владельца инфраструктуры, связанных с предоставлением доступа к инфраструктуре. 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рифы на доступ к инфраструктуре в сопоставимых условиях устанавливаются владельцем инфраструктуры равными для всех пользователей инфраструктуры, заинтересованных в доступе к определенному виду объектов инфраструктуры или их части и предполагающих использовать объекты инфраструктуры или их часть, на уровне, обеспечивающем компенсацию экономически обоснованных затрат и необходимой прибыли.  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лец инфраструктуры вправе дифференцировать тарифы на доступ к инфраструктуре в зависимости от количества объектов инфраструктуры или их части, к которым предоставлен доступ, сроков их использования, а также технологических особенностей размещения сети электросвязи или ее отдельных элементов. 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лец инфраструктуры вправе взимать плату за предоставление информации по запросу пользователя инфраструктуры только в случае выполнения работ по осмотру, измерению, обследованию объекта инфраструктуры, необходимых для предоставления информации. Цена на предоставление сопоставимой по объему и характеру информации устанавливается одинаковой для всех пользователей инфраструктуры. 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276" w:leader="none"/>
        </w:tabs>
        <w:spacing w:before="0" w:after="120"/>
        <w:ind w:left="0" w:firstLine="851"/>
        <w:outlineLvl w:val="1"/>
        <w:rPr/>
      </w:pPr>
      <w:r>
        <w:rPr>
          <w:b/>
          <w:bCs/>
        </w:rPr>
        <w:t>Формирование тарифов за предоставление доступа к инфраструктуре АО «ГГЭС» для размещения сетей электросвязи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24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тарифа за предоставление доступа к инфраструктуре АО «ГГЭС» для размещения сетей электросвязи включаются затраты, которые несет владелец на исполнение следующих обязанностей:</w:t>
      </w:r>
    </w:p>
    <w:p>
      <w:pPr>
        <w:pStyle w:val="ListParagraph"/>
        <w:autoSpaceDE w:val="false"/>
        <w:spacing w:lineRule="auto" w:line="240" w:before="24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обеспечение соответствия указанных в договоре объектов инфраструктуры установленным требованиям;</w:t>
      </w:r>
    </w:p>
    <w:p>
      <w:pPr>
        <w:pStyle w:val="ListParagraph"/>
        <w:autoSpaceDE w:val="false"/>
        <w:spacing w:lineRule="auto" w:line="240" w:before="24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б) обеспечение на безвозмездной основе беспрепятственного доступа уполномоченного персонала пользователя инфраструктуры к указанной в договоре сети электросвязи, в том числе к ее отдельным элементам, в соответствии с Правилами внутреннего трудового распорядка на объектах инфраструктуры, на которых такие отдельные элементы сети электросвязи размещены.  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24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экономически обоснованных затрат, связанных с предоставлением доступа к инфраструктуре, включаются:</w:t>
      </w:r>
    </w:p>
    <w:p>
      <w:pPr>
        <w:pStyle w:val="ListParagraph"/>
        <w:autoSpaceDE w:val="false"/>
        <w:spacing w:lineRule="auto" w:line="240" w:before="24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мортизационные отчисления по основным средствам (ВЛ электропередачи, используемые для предоставления доступа для размещения сетей электросвязи) в соответствии с принятой учетной политикой по данным бухгалтерского учета;</w:t>
      </w:r>
    </w:p>
    <w:p>
      <w:pPr>
        <w:pStyle w:val="ListParagraph"/>
        <w:autoSpaceDE w:val="false"/>
        <w:spacing w:lineRule="auto" w:line="240" w:before="24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ходы на налоги и иные обязательные платежи и сборы, уплачиваемые в соответствии с Налоговым кодексом Российской Федерации;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24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в пункте 5.2. расходы включаются в состав экономически обоснованных затрат, связанных с предоставлением доступа к инфраструктуре, пропорционально доле размещаемого оборудования пользователя инфраструктуры.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24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тарифов за предоставление доступа к инфраструктуре АО «ГГЭС» для размещения сетей электросвязи определяется на основе экономически обоснованных затрат с учетом необходимого уровня рентабельности. 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ы за предоставление доступа к инфраструктуре АО «ГГЭС» для размещения сетей электросвязи рассчитываются в рублях на 1 опору ВЛ (в месяц) и составляет в 2020 году  252,17</w:t>
      </w:r>
      <w:bookmarkStart w:id="1" w:name="_Hlk29904016"/>
      <w:bookmarkStart w:id="2" w:name="_Hlk29904046"/>
      <w:r>
        <w:rPr>
          <w:rFonts w:cs="Times New Roman" w:ascii="Times New Roman" w:hAnsi="Times New Roman"/>
          <w:sz w:val="24"/>
          <w:szCs w:val="24"/>
        </w:rPr>
        <w:t xml:space="preserve"> (двести пятьдесят два) рубля 17 копеек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в том числе НДС 20% - 42,03 (сорок два) рубля 03 копейки. 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276" w:leader="none"/>
        </w:tabs>
        <w:spacing w:before="240" w:after="120"/>
        <w:ind w:left="0" w:firstLine="792"/>
        <w:outlineLvl w:val="1"/>
        <w:rPr/>
      </w:pPr>
      <w:bookmarkEnd w:id="1"/>
      <w:r>
        <w:rPr>
          <w:b/>
          <w:bCs/>
        </w:rPr>
        <w:t>Формирование платы за предоставление информации по запросу пользователя инфраструктуры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240" w:after="20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платы за предоставление информации по запросу пользователя включаются затраты, которые несет владелец на исполнение следующих обязанностей:</w:t>
      </w:r>
    </w:p>
    <w:p>
      <w:pPr>
        <w:pStyle w:val="ListParagraph"/>
        <w:tabs>
          <w:tab w:val="clear" w:pos="708"/>
          <w:tab w:val="left" w:pos="851" w:leader="none"/>
        </w:tabs>
        <w:autoSpaceDE w:val="false"/>
        <w:spacing w:lineRule="auto" w:line="240" w:before="240" w:after="20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) выполнение работ по осмотру, измерению, обследованию объекта инфраструктуры, необходимых для предоставления информации;          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240" w:after="20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экономически обоснованных затрат, связанных с предоставлением информации по запросу пользователя инфраструктуры, включаются:</w:t>
      </w:r>
    </w:p>
    <w:p>
      <w:pPr>
        <w:pStyle w:val="ListParagraph"/>
        <w:autoSpaceDE w:val="false"/>
        <w:spacing w:lineRule="auto" w:line="240" w:before="240" w:after="20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расходы на оплату труда производственного персонала (на основе дополнительно возникающих трудозатрат для выполнения операций), непосредственно связанные с выполнением работ по осмотру, измерению, обследованию объектов инфраструктуры. Заработная плата определяется в соответствии с Положениями об оплате труда, Коллективным договором АО «ГГЭС» и другими нормативными актами. </w:t>
      </w:r>
    </w:p>
    <w:p>
      <w:pPr>
        <w:pStyle w:val="ListParagraph"/>
        <w:autoSpaceDE w:val="false"/>
        <w:spacing w:lineRule="auto" w:line="240" w:before="240" w:after="20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териальные затраты (ГСМ), расходуемые на производственные цели. Затраты определяются на основании:</w:t>
      </w:r>
    </w:p>
    <w:p>
      <w:pPr>
        <w:pStyle w:val="ListParagraph"/>
        <w:autoSpaceDE w:val="false"/>
        <w:spacing w:lineRule="auto" w:line="240" w:before="240" w:after="20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ктических цен на топливо по данным бухгалтерского учета и индексов роста цен в официальных прогнозах социально-экономического развития.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240" w:after="20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платы за предоставление информации по запросу пользователя инфраструктуры применяется уровень накладных расходов в соответствии с МДС 81-33.2004 «Методические указания по определению величины накладных расходов в строительстве» с учетом письма Федерального агентства по строительству и ЖКХ № 2536-ИП/12/ГС от 27.11.2012.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240" w:after="20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платы за предоставление информации по запросу пользователя инфраструктуры определяется на основе экономически обоснованных затрат с учетом необходимого уровня рентабельности. 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24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предоставление информации по запросу пользователя инфраструктуры рассчитывается в рублях: на 1 запрос пользователя инфраструктуры размещение линий связи на ВЛ: до 15 опор 3878,86 (три тысячи восемьсот семьдесят восемь) рублей 86 копеек, в том числе НДС 20% - 646,48 (шестьсот сорок шесть) рублей 48 копеек и свыше 15 опор 4702,44 (четыре тысячи семьсот два) рубля 44 копеек, , в том числе НДС 20% - 783,74 (семьсот восемьдесят три) рубля 74 копеек не зависимо от уровня напряжения линий электропередачи 0,4 кВ либо 6/10 кВ.</w:t>
      </w:r>
    </w:p>
    <w:p>
      <w:pPr>
        <w:pStyle w:val="ListParagraph"/>
        <w:autoSpaceDE w:val="false"/>
        <w:spacing w:lineRule="auto" w:line="240" w:before="24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276" w:leader="none"/>
        </w:tabs>
        <w:spacing w:lineRule="auto" w:line="360" w:before="0" w:after="120"/>
        <w:outlineLvl w:val="1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формирования тарифов за предоставление доступа к инфраструктуре, а также сведения о размере платы за предоставление информации по запросу пользователя инфраструктуры публикуются владельцем инфраструктуры в порядке, предусмотренном Правилами недискриминационного доступа к инфраструктуре для размещения сетей электросвязи (утверждены Постановлением Правительства РФ от 29 ноября 2014 года № 1284).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лец инфраструктуры не вправе обусловливать получение доступа к инфраструктуре получением иных платных услуг либо доступом к иным объектам, которые пользователь инфраструктуры не заказывал.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ель инфраструктуры обязан оплачивать владельцу инфраструктуры пользование инфраструктурой в сроки и в размерах, которые установлены договором. 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1276" w:leader="none"/>
        </w:tabs>
        <w:spacing w:lineRule="auto" w:line="360" w:before="0" w:after="120"/>
        <w:ind w:left="1152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1276" w:leader="none"/>
        </w:tabs>
        <w:spacing w:lineRule="auto" w:line="360" w:before="0" w:after="120"/>
        <w:ind w:left="792" w:hanging="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1276" w:leader="none"/>
        </w:tabs>
        <w:spacing w:lineRule="auto" w:line="360" w:before="0" w:after="120"/>
        <w:ind w:left="792" w:hanging="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1276" w:leader="none"/>
        </w:tabs>
        <w:spacing w:lineRule="auto" w:line="360" w:before="0" w:after="120"/>
        <w:ind w:left="792" w:hanging="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1276" w:leader="none"/>
        </w:tabs>
        <w:spacing w:lineRule="auto" w:line="360" w:before="0" w:after="120"/>
        <w:ind w:left="792" w:hanging="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1276" w:leader="none"/>
        </w:tabs>
        <w:spacing w:lineRule="auto" w:line="360" w:before="0" w:after="120"/>
        <w:ind w:left="792" w:hanging="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1276" w:leader="none"/>
        </w:tabs>
        <w:spacing w:lineRule="auto" w:line="360" w:before="0" w:after="120"/>
        <w:ind w:left="792" w:hanging="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1276" w:leader="none"/>
        </w:tabs>
        <w:spacing w:lineRule="auto" w:line="360" w:before="0" w:after="120"/>
        <w:ind w:left="792" w:hanging="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1276" w:leader="none"/>
        </w:tabs>
        <w:spacing w:lineRule="auto" w:line="360" w:before="0" w:after="120"/>
        <w:ind w:left="792" w:hanging="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1276" w:leader="none"/>
        </w:tabs>
        <w:spacing w:lineRule="auto" w:line="360" w:before="0" w:after="120"/>
        <w:ind w:left="792" w:hanging="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1276" w:leader="none"/>
        </w:tabs>
        <w:spacing w:lineRule="auto" w:line="360" w:before="0" w:after="120"/>
        <w:ind w:left="792" w:hanging="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2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Calibri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Заголовок Знак"/>
    <w:qFormat/>
    <w:rPr>
      <w:rFonts w:ascii="Arial Black" w:hAnsi="Arial Black" w:cs="Arial Black"/>
      <w:sz w:val="24"/>
      <w:szCs w:val="24"/>
      <w:lang w:val="en-US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2"/>
      <w:szCs w:val="22"/>
      <w:lang w:val="en-US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lang w:val="en-US"/>
    </w:rPr>
  </w:style>
  <w:style w:type="character" w:styleId="Style19">
    <w:name w:val="Тема примечания Знак"/>
    <w:qFormat/>
    <w:rPr>
      <w:rFonts w:cs="Times New Roman"/>
      <w:b/>
      <w:bCs/>
      <w:lang w:val="en-US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320" w:before="120" w:after="0"/>
      <w:jc w:val="both"/>
    </w:pPr>
    <w:rPr>
      <w:rFonts w:ascii="Arial Black" w:hAnsi="Arial Black" w:eastAsia="Calibri" w:cs="Arial Black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çàãîëîâîê 6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 в таблице"/>
    <w:basedOn w:val="TextBody"/>
    <w:qFormat/>
    <w:pPr>
      <w:spacing w:lineRule="auto" w:line="240" w:before="0" w:after="0"/>
      <w:ind w:firstLine="540"/>
      <w:jc w:val="both"/>
    </w:pPr>
    <w:rPr>
      <w:rFonts w:ascii="Arial" w:hAnsi="Arial" w:eastAsia="Calibri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ind w:firstLine="680"/>
      <w:jc w:val="center"/>
      <w:outlineLvl w:val="1"/>
    </w:pPr>
    <w:rPr>
      <w:rFonts w:ascii="Arial" w:hAnsi="Arial" w:eastAsia="Calibri" w:cs="Arial"/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left" w:pos="851" w:leader="none"/>
        <w:tab w:val="right" w:pos="9345" w:leader="dot"/>
      </w:tabs>
      <w:spacing w:before="0" w:after="0"/>
      <w:ind w:left="220" w:hanging="220"/>
      <w:jc w:val="both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Calibri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pacing w:val="-16"/>
      <w:sz w:val="20"/>
      <w:szCs w:val="20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5:00Z</dcterms:created>
  <dc:creator>visyaschev_aa</dc:creator>
  <dc:description/>
  <cp:keywords/>
  <dc:language>en-US</dc:language>
  <cp:lastModifiedBy>В.А. Горягина</cp:lastModifiedBy>
  <cp:lastPrinted>2020-01-24T12:25:00Z</cp:lastPrinted>
  <dcterms:modified xsi:type="dcterms:W3CDTF">2020-01-24T10:52:00Z</dcterms:modified>
  <cp:revision>12</cp:revision>
  <dc:subject/>
  <dc:title>                        </dc:title>
</cp:coreProperties>
</file>