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>Информация об инвестиционной программе АО «Георгиевские городские электрические сети» размещена на официальном сайте Министерства промышленности и энергетики Ставропольского края по адресу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stavminprom.ru/activities/proekty-investitsionnykh-programm-elektrosetevykh-organizatsiy-sk-na-2017-god-dlya-rassmotreniya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П 2018 и ИП 2019 г.</w:t>
      </w:r>
      <w:r>
        <w:rPr>
          <w:lang w:val="en-US"/>
        </w:rPr>
        <w:t>:</w:t>
      </w:r>
    </w:p>
    <w:p>
      <w:pPr>
        <w:pStyle w:val="Normal"/>
        <w:rPr/>
      </w:pPr>
      <w:hyperlink r:id="rId3">
        <w:r>
          <w:rPr>
            <w:rStyle w:val="InternetLink"/>
          </w:rPr>
          <w:t>http://www.stavminprom.ru/activities/proekty-investitsionnykh-programm-elektrosetevykh-organizatsiy-sk-na-2018-god-korrektirovk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vminprom.ru/activities/proekty-investitsionnykh-programm-elektrosetevykh-organizatsiy-sk-na-2017-god-dlya-rassmotreniya/" TargetMode="External"/><Relationship Id="rId3" Type="http://schemas.openxmlformats.org/officeDocument/2006/relationships/hyperlink" Target="http://www.stavminprom.ru/activities/proekty-investitsionnykh-programm-elektrosetevykh-organizatsiy-sk-na-2018-god-korrektirovk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4:00Z</dcterms:created>
  <dc:creator>URIST1</dc:creator>
  <dc:description/>
  <cp:keywords/>
  <dc:language>en-US</dc:language>
  <cp:lastModifiedBy>*</cp:lastModifiedBy>
  <dcterms:modified xsi:type="dcterms:W3CDTF">2017-07-24T06:02:00Z</dcterms:modified>
  <cp:revision>4</cp:revision>
  <dc:subject/>
  <dc:title/>
</cp:coreProperties>
</file>