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/>
        <w:t>Информация об отчете о реализации инвестиционной программы АО «Георгиевские городские электрические сети» размещена на официальном сайте Министерства промышленности и энергетики Ставропольского края, по адресу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stavminprom.ru/activities/otchyety-ob-ispolnenii-subektami-elektroenergetiki-stavropolskogo-kraya-investitsionn2016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vminprom.ru/activities/otchyety-ob-ispolnenii-subektami-elektroenergetiki-stavropolskogo-kraya-investitsionn201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30:00Z</dcterms:created>
  <dc:creator>URIST1</dc:creator>
  <dc:description/>
  <cp:keywords/>
  <dc:language>en-US</dc:language>
  <cp:lastModifiedBy>*</cp:lastModifiedBy>
  <dcterms:modified xsi:type="dcterms:W3CDTF">2017-03-15T08:13:00Z</dcterms:modified>
  <cp:revision>5</cp:revision>
  <dc:subject/>
  <dc:title>     Информация об инвестиционной программе АО «Георгиевские городские электрические сети» размещена на официальном сайте Министерства промышленности и энергетики Ставропольского края по адресу :</dc:title>
</cp:coreProperties>
</file>